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раснодарский край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 Крымск, улица Лебединая, дом 2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. № 131-ФЗ «Об общих принципах организации местного самоуправления в Российской Федерации», учитывая результаты общественных обсуждений, состоявшихся в период со 2 по 9 сентября 2025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«Магазины» [4.4] на земельный участок с кадастровым номером 23:45:0101338:55, расположенный по адресу: Краснодарский край, город Крымск, улица Лебединая, дом 20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Территориальная зона – зона застройки индивидуальными жилыми                    домами (Ж-1)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 А.А.) обеспечить размещение настоящего постановления на официальном сайте администрации муниципального образования Крымский район в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информационно-телекоммуникационно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ети «Интернет»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              Ситникова С.И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Заместитель главы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муниципального образования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Крымский район                                                                                   С.И. Ситников 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Пользователь</cp:lastModifiedBy>
  <cp:lastPrinted>2024-05-16T15:28:00Z</cp:lastPrinted>
  <dcterms:modified xsi:type="dcterms:W3CDTF">2025-09-01T14:03:00Z</dcterms:modified>
  <cp:revision>223</cp:revision>
  <dc:subject/>
  <dc:title/>
</cp:coreProperties>
</file>